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(da mettersi su carta intestata della società e resa dal rappresentante legale,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Cs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amministratori e direttori tecnici e soggetti muniti di rappresentanza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Il sottoscritto/a ________________________nato a _______________________il ____________-residente in ____________________titolare della seguente carica _____________________nella società sopra indicata </w:t>
      </w:r>
      <w:r>
        <w:rPr>
          <w:rFonts w:cs="Arial" w:ascii="Calibri" w:hAnsi="Calibri"/>
          <w:szCs w:val="20"/>
        </w:rPr>
        <w:t xml:space="preserve">sotto la propria responsabilità </w:t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CHIARA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i fini del processo di valutazione interno della GAMeC in materia di conflitti d’interesse, che, alla data della presente dichiarazione, il sottoscritto/la società _______________, i suoi amministratori, ivi inclusi i soci unici o di maggioranza, direttori tecnici e soggetti muniti di rappresentanza, ch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Non è socio/sono soci di GAMeC direttamente, indirettamente o per interposta persona, né appartiene/appartengono al medesimo gruppo cui appartiene almeno un socio di GAMeC, e non rientra/rientrano tra le parti “correlate”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Non è Amministratore/sono Amministratori di GAMeC dei suoi soci e non intrattiene/intrattengono né ha/hanno intrattenuto relazioni d’affari con la GAMeC o con il Direttore della stessa né è legato/sono legati agli stessi da legami di parentela fino al II° grad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Non ha/hanno rapporti di parentela fino al II° grado, con membri del Consiglio di Amministrazione e/o il Direttore della GAMeC, e/o altra società e/o associazione ad essa riconducibil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Non si trova/si trovano in alcuna situazione di potenziale conflitto di interessi idonea a ledere gli interessi della GAMeC.</w:t>
      </w:r>
    </w:p>
    <w:p>
      <w:pPr>
        <w:pStyle w:val="Heading2"/>
        <w:rPr/>
      </w:pPr>
      <w:r>
        <w:rPr/>
        <w:t>SI IMPEG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a fornire a GAMeC le informazioni che la stessa dovesse ritenere utili o necessarie, indipendentemente da quanto sopra dichiarato, al fine della valutazione della sussistenza di una situazione attuale e/o potenziale di conflitto d’interess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a comunicare prontamente a GAMeC ogni variazione delle informazioni fornite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CONSAPEVOL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omessa e/o parziale e/o tardiva segnalazione darà luogo alla cancellazione dall’Albo Fornitori della GAMeC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i allega alla presente dichiarazione copia fotostatica del documento di identità, e in corso di validità, del soggetto firmatari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OGO/DA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.</w:t>
      </w:r>
    </w:p>
    <w:p>
      <w:pPr>
        <w:pStyle w:val="Normal"/>
        <w:rPr/>
      </w:pPr>
      <w:r>
        <w:rPr>
          <w:rFonts w:cs="Calibri" w:ascii="Calibri" w:hAnsi="Calibri"/>
        </w:rPr>
        <w:t>LUOGO/DATA</w:t>
        <w:tab/>
        <w:tab/>
        <w:tab/>
        <w:tab/>
        <w:tab/>
        <w:tab/>
        <w:tab/>
        <w:tab/>
        <w:tab/>
        <w:t>Firma del dichiar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alibri" w:hAnsi="Calibri" w:cs="Calibri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59:00Z</dcterms:created>
  <dc:creator>Katia Di Pietro</dc:creator>
  <dc:description/>
  <cp:keywords/>
  <dc:language>en-US</dc:language>
  <cp:lastModifiedBy>Gamec04</cp:lastModifiedBy>
  <cp:lastPrinted>2017-02-13T12:14:00Z</cp:lastPrinted>
  <dcterms:modified xsi:type="dcterms:W3CDTF">2023-10-23T06:42:00Z</dcterms:modified>
  <cp:revision>5</cp:revision>
  <dc:subject/>
  <dc:title>(da mettersi su carta intestata della società e resa dal rappresentante legale,</dc:title>
</cp:coreProperties>
</file>