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i/>
          <w:i/>
          <w:sz w:val="20"/>
          <w:szCs w:val="20"/>
          <w:lang w:val="en-GB"/>
        </w:rPr>
      </w:pPr>
      <w:r>
        <w:rPr>
          <w:rFonts w:cs="Calibri" w:ascii="Calibri" w:hAnsi="Calibri"/>
          <w:bCs/>
          <w:i/>
          <w:sz w:val="20"/>
          <w:szCs w:val="20"/>
          <w:lang w:val="en-GB"/>
        </w:rPr>
        <w:t>(to put on headed paper of the company and completed by the legal representative, directors and technical directors and parties furnished with representation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  <w:lang w:val="en-GB"/>
        </w:rPr>
      </w:pPr>
      <w:r>
        <w:rPr>
          <w:rFonts w:cs="Calibri" w:ascii="Calibri" w:hAnsi="Calibri"/>
          <w:b/>
          <w:bCs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DECLARATION</w:t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GB"/>
        </w:rPr>
        <w:t>I, the undersigned ________________________born in _______________________on ____________-resident in ____________________, holder of the following office _____________________, in the above-indicated company under my responsibility</w:t>
      </w:r>
      <w:r>
        <w:rPr>
          <w:rFonts w:cs="Arial" w:ascii="Calibri" w:hAnsi="Calibri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Calibri" w:hAnsi="Calibri" w:cs="Arial"/>
          <w:szCs w:val="20"/>
          <w:lang w:val="en-GB"/>
        </w:rPr>
      </w:pPr>
      <w:r>
        <w:rPr>
          <w:rFonts w:cs="Arial" w:ascii="Calibri" w:hAnsi="Calibri"/>
          <w:szCs w:val="20"/>
          <w:lang w:val="en-GB"/>
        </w:rPr>
      </w:r>
    </w:p>
    <w:p>
      <w:pPr>
        <w:pStyle w:val="Heading1"/>
        <w:rPr/>
      </w:pPr>
      <w:r>
        <w:rPr>
          <w:rFonts w:cs="Calibri" w:ascii="Calibri" w:hAnsi="Calibri"/>
          <w:sz w:val="24"/>
          <w:lang w:val="en-GB"/>
        </w:rPr>
        <w:t xml:space="preserve">DECLARE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GB"/>
        </w:rPr>
        <w:t>for the purpose of GAMeC’s internal evaluation process regarding conflicts of interest, that, on the date of this declaration, the undersigned/the company _______________, its directors, including single or majority shareholders, technical directors and parties furnished with power of representation: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lang w:val="en-GB"/>
        </w:rPr>
        <w:t>Is/are not a member/members of GAMeC directly, indirectly or through a third party, nor belong(s) to the same group to which a least one member of GAMeC belongs, and do/does not fall within the category of “related” parties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lang w:val="en-GB"/>
        </w:rPr>
        <w:t>Is/are not a Director/Directors of GAMeC or its members and do/does not have nor has/have had commercial dealings with GAMeC or with its Director nor is/are linked to the same by family ties up to the 2</w:t>
      </w:r>
      <w:r>
        <w:rPr>
          <w:rFonts w:cs="Calibri" w:ascii="Calibri" w:hAnsi="Calibri"/>
          <w:vertAlign w:val="superscript"/>
          <w:lang w:val="en-GB"/>
        </w:rPr>
        <w:t>nd</w:t>
      </w:r>
      <w:r>
        <w:rPr>
          <w:rFonts w:cs="Calibri" w:ascii="Calibri" w:hAnsi="Calibri"/>
          <w:lang w:val="en-GB"/>
        </w:rPr>
        <w:t xml:space="preserve"> degre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lang w:val="en-GB"/>
        </w:rPr>
        <w:t>Does/do not have family relations up to the 2nd degree with members of the Board of Directors and/or the Director of GAMeC, and/or other companies and/or associations affiliated with it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lang w:val="en-GB"/>
        </w:rPr>
      </w:pPr>
      <w:r>
        <w:rPr>
          <w:rFonts w:cs="Calibri" w:ascii="Calibri" w:hAnsi="Calibri"/>
          <w:lang w:val="en-GB"/>
        </w:rPr>
        <w:t>Is/are not in any situation of potential conflict of interest capable of harming GAMeC’s interests.</w:t>
      </w:r>
    </w:p>
    <w:p>
      <w:pPr>
        <w:pStyle w:val="Heading2"/>
        <w:rPr>
          <w:lang w:val="en-GB"/>
        </w:rPr>
      </w:pPr>
      <w:r>
        <w:rPr>
          <w:lang w:val="en-GB"/>
        </w:rPr>
        <w:t>UNDERTAK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en-GB"/>
        </w:rPr>
        <w:t>to provide GAMeC with information believed to be useful or necessary, regardless of what is declared above, for the purpose of the evaluation of the existence of a current and/or potential situation of conflict of interes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en-GB"/>
        </w:rPr>
        <w:t>to promptly communicate to GAMeC any change in the information provided.</w:t>
      </w:r>
    </w:p>
    <w:p>
      <w:pPr>
        <w:pStyle w:val="Heading3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Heading3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WARE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that omitted and/or partial and/or late reporting shall give rise to cancellation from the Register of Suppliers of GAMeC.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GB"/>
        </w:rPr>
        <w:t>A photocopy of the currently valid identity document of the signatory is attached to this declaration.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LACE/DATE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GB"/>
        </w:rPr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Cs w:val="20"/>
          <w:lang w:val="en-GB"/>
        </w:rPr>
      </w:pPr>
      <w:r>
        <w:rPr>
          <w:rFonts w:cs="Arial" w:ascii="Calibri" w:hAnsi="Calibri"/>
          <w:b/>
          <w:bCs/>
          <w:szCs w:val="20"/>
          <w:lang w:val="en-GB"/>
        </w:rPr>
        <w:t>I, the undersigned declare, moreover, to be informed, pursuant to Leg. Dec. no. 196/2003 (code on the protection of personal data) that the personal data collected shall be processed also with IT tools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GB"/>
        </w:rPr>
        <w:t>PLACE/DATE</w:t>
        <w:tab/>
        <w:tab/>
        <w:tab/>
        <w:tab/>
        <w:tab/>
        <w:tab/>
        <w:tab/>
        <w:tab/>
        <w:tab/>
        <w:t>Signature of the declarant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0"/>
          <w:szCs w:val="20"/>
          <w:lang w:val="en-US"/>
        </w:rPr>
      </w:pPr>
      <w:r>
        <w:rPr>
          <w:rFonts w:cs="Calibri" w:ascii="Calibri" w:hAnsi="Calibri"/>
          <w:bCs/>
          <w:i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alibri" w:hAnsi="Calibri" w:cs="Calibri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20:00Z</dcterms:created>
  <dc:creator>Katia Di Pietro</dc:creator>
  <dc:description/>
  <cp:keywords/>
  <dc:language>en-US</dc:language>
  <cp:lastModifiedBy>GI prata</cp:lastModifiedBy>
  <cp:lastPrinted>2017-02-13T12:14:00Z</cp:lastPrinted>
  <dcterms:modified xsi:type="dcterms:W3CDTF">2023-11-06T08:15:00Z</dcterms:modified>
  <cp:revision>9</cp:revision>
  <dc:subject/>
  <dc:title>(da mettersi su carta intestata della società e resa dal rappresentante legale,</dc:title>
</cp:coreProperties>
</file>